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 to Freddi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mhemian Rhap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is the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is just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ght with my pa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no escape from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 you 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up to the skies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m just a ga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with your sexy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ase it in, Eas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stop until I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 it where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tick it right u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ree,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ma, just kille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was giving him som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s got aids and now he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ma, stuck it in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w hes gone and blown it a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ma, ooh-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n't mean to make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've not come again this time tom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on, Carry on, until my arse is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late, you had my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 shivers up my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ach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bye everybody, I've got AID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taken from behind, Nearly made me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e a pair of stilettoes o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go, Have a go, You can do the Gang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nderbolts and 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tick it tight in meeeeee, in m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y e oh, Gay e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y e oh, Magnif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m just a rent boy, nobody pay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s just a gay boy from a g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re me a dildo for his 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suck, easy blow, will you let me have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....... No, we will not let you blow - Let me blow (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you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, Never, Never, Let you Blooo oo oooww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 Mama mia, mama mia, mama mia let m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elzbub has a devil put a rubber on me, on meeeee, on m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think you can leave me and fuckup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I shall go round and tell you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 Baby, I want it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got to g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stick it right in my 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really matters, anyon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rse is in tatters, it was all don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n me where the dead g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